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76962273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099794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41650399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